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PR Setup Window Documentation - Version 1.00</w:t>
        <w:t xml:space="preserve">            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R  Setup is a  small  application designed  for  use  with</w:t>
        <w:t xml:space="preserve">          PRO-NTO from Misosys.  It  may be  installed on  your system</w:t>
        <w:t xml:space="preserve">          using  the DEFAULTS  program supplied with  PRO-NTO or as  a</w:t>
        <w:t xml:space="preserve">          UNIVERSAL application by using the &lt;F3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urrent  version  of  *PR  Setup  is  designed for  the</w:t>
        <w:t xml:space="preserve">          Olympia  NP  printer  which to  my  knowlege is  100%  Epson</w:t>
        <w:t xml:space="preserve">          compatible  so those using Epson  type  printers  should  be</w:t>
        <w:t xml:space="preserve">          able to use it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PRO-NTO has brought  up the  *PR Setup Window  you will</w:t>
        <w:t xml:space="preserve">          be shown a series of possible commands on  a menu along with</w:t>
        <w:t xml:space="preserve">          the application credit message at the  bottom of the window.</w:t>
        <w:t xml:space="preserve">           By  pressing any key with  a command assigned  to  it,  the</w:t>
        <w:t xml:space="preserve">          corresponding  control  codes will be  sent to  your printer</w:t>
        <w:t xml:space="preserve">          for the  given command.  The credit message disappears after</w:t>
        <w:t xml:space="preserve">          the first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other commands are available that  are not  shown on the</w:t>
        <w:t xml:space="preserve">          menu  and they  are  the  'V' and  'Z'  commands.   The  'V'</w:t>
        <w:t xml:space="preserve">          command will  display the current application version number</w:t>
        <w:t xml:space="preserve">          as  well as  the printer the  application  was  written for.</w:t>
        <w:t xml:space="preserve">          The 'Z' key will send a sample test  line to your printer so</w:t>
        <w:t xml:space="preserve">          you can see the outcome of any commands you'v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m  willing  to rewrite  the program  for  use  with other</w:t>
        <w:t xml:space="preserve">          printers providing you supply  the necessary  control  codes</w:t>
        <w:t xml:space="preserve">          and what they do for your printer.  Just  leave me a message</w:t>
        <w:t xml:space="preserve">          on the LSI board (PCS-49) and I'll gladly do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rk Bowman 70406,1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